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21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стречаем птиц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расширение представлений  о птицах весной. Воспитание бережного отношения к птицам (рассматривать, не нанося им вред, не пуга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Итоговое мероприятие: развлечение «День птиц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679"/>
        <w:gridCol w:w="2551"/>
        <w:gridCol w:w="3401"/>
        <w:gridCol w:w="2836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8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, обследование, обращение внимания на птиц ближайшего Пение «Воробей» муз.В.Герчик, сл.А.Чельцо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и «Птич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. «Собери синичку» Ц: развивать логическое мышление с Ильей Н., Дашей Ш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«Узнай птиц по голосу». Ц: разговор с детьми о культуре поведения во время ед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 усл для конструирования «Домики для птичек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ов самомассажа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Ребенок и окружающий мир» «Зимующие и перелетные птицы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годой: учить детей при помощи взрослого замечать и отражать в речи состояние и изменения погод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Птичка и кошка»: совершенствовать двигательные умения де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Догони обруч»: учить детей катать обручи в разны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. Сбор семян в цветнике, заготовка и сушка листьев растений для творческих рабо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.и.: «Магазин» учить детей объединяться в игровые подгруппы из 3-4 человек, подбирать атрибуты для игры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ворить с родителями о самочувствии детей. Индивидуальное консультирование по запросам. </w:t>
            </w:r>
          </w:p>
        </w:tc>
      </w:tr>
      <w:tr>
        <w:trPr>
          <w:trHeight w:val="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иллюстрации к потешке «Сорока-белобока»: учить детей составлять рассказ с опорой на вопросы воспитател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есни «Ласточка» учить запоминать слова песни, воспроизводить текст с определенной интонаци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Поручения»: учить детей подбирать предметы по слову, обозначающему форму, пользуясь не реальными геометрическими образц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: «Правила поведения воспитанников в игровой деятельности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птиц по трафаретам: упражнять детей в умении отгадывать загадки по описанию, побуждать нарисовать отгадку на листе бумаги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охожими: учить детей различать возраст людей, правильно называть людей каждой возрастной группы; понимать смысл и употреблять в речи обобщающие понятия «люди», «человек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Котята и щенята»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cs="Times New Roman" w:ascii="Times New Roman" w:hAnsi="Times New Roman"/>
              </w:rPr>
              <w:t>Трудовая деятельность. Сгребание опавших листьев к корням деревьев и кустарников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22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стречаем птиц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расширение представлений  о птицах весной. Воспитание бережного отношения к птицам (рассматривать, не нанося им вред, не пуга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Итоговое мероприятие: развлечение «День птиц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394"/>
        <w:gridCol w:w="2836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ерелетных и зимующих птицах. Наблюдение из окна за наступлением светового дня: закреплять у детей представления о частях суток, их последовательности, о том, что в холодное время года световой день короч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Секрет»: учить детей внимательно слушать, произносить слова в соответствии с заданием (Марк, Артём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столовой: учить детей трудиться, поощрять желание выполнять трудовые пор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 – печатные игры: пазлы «Птицы» - развивать логическое мышл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тать и обсудить рекомендуемые произведения современной и зарубежной литературы;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ечевое развитие «Развитие речи, чтение художественной литературы» «Лиса и журавль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Физическое развитие «Физкультура» : по плану специалис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войствами воздуха: помочь детям в ходе наблюдения подтвердить свои знания о том, что воздух не имеет запаха, вкуса, цвета, может быть разной температур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Пчелки и ласточки»: учить детей правильному выполнению основных движен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Змея»: учить детей ходить змейкой между предметами по всей площади участка (Максим, Маша,Яросла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: сбор листьев для оформления группы, изготовления поделок: развивать у детей чувство прекрас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.и. «Семья» : учить детей самостоятельно создавать игровые ситуации. Игры с выносным материалом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День добрых дел»: предложить родителям совместно с детьми изготовить кормушки для птиц, прочитать, как их нужно развешивать.</w:t>
            </w:r>
          </w:p>
        </w:tc>
      </w:tr>
      <w:tr>
        <w:trPr>
          <w:trHeight w:val="1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ерии сюжетных картинок на тему «Дети помогают птицам», беседа по содержанию картинок. Опыты по изучению свойств воздуха «Надувание мыльных пузырей, воздушных шар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алой подвижности «Найди и промолчи»: формировать у детей осознанное отношение к правилам игры. (Максим.Ника., Егор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Петька - забияка»: учить детей выходить из конфликтных ситуаций мирным путем, осознавать свои чувства, желания и понятно выражать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ы Саврасова «Грачи прилетел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тицами П.и. «Птички и кошка» Д.и. «Когда это бывает?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23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стречаем птиц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расширение представлений  о птицах весной. Воспитание бережного отношения к птицам (рассматривать, не нанося им вред, не пуга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Итоговое мероприятие: развлечение «День птиц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537"/>
        <w:gridCol w:w="3118"/>
        <w:gridCol w:w="2551"/>
        <w:gridCol w:w="2410"/>
        <w:gridCol w:w="25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1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ля чего люди изготавливают кормушки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Лиса и журавль»: познакомить детей с новым художественным произведением, учить внимательно слуша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Узнай, кто это?»: учить узнавать птиц по описанию (Святослав,Марьям,Зайна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поведения за столом. Практическое упражнение «Сидим краси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-печатные игры и задания: формировать умение играть в микрогрупп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к рисованию по впечатлениям прочитанных произведений, наблюдаемых явлен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знавательное развитие «Формирование элементарных математических представлений»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ое наблюдение «Птицы рядом с нами»: учить детей различать птиц по внешнему виду, правильн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х. вопросы о поведении птиц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Скворечники»: совершенствовать двигательные умения детей, учить точно выполнять игровые действия, быстро реагировать на сигна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Покатаем на машине»: закрепить правильное произнесение детьми шипящих звуков в словах, учить их выделять из слов, из речевого потока слова с данным звуком (Юра,Леша,Иль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: «Правила поведения  воспитанников во время подвижных игр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ые игры. Строим по замыслу: учить детей самостоятельно отбирать нужные детали для  игры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онсультация «Воспитываем добротой»: актуализировать и дополнить представления родителей о конструктивных способах общения с детьми, методах воспитания.</w:t>
            </w:r>
          </w:p>
        </w:tc>
      </w:tr>
      <w:tr>
        <w:trPr>
          <w:trHeight w:val="9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 рассказ «Кто зимует рядом с нами?»: конкретизировать представления детей о перелетных и зимующих птицах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Где спряталась птичка?»: учить детей правильно использовать предлоги «за», «под», «около», «на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Лови мяч!»: учить детей бросать и ловить мяч (Даша,Асель,Ви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Зоркие глазки, чуткие у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картины «Весна» из серии «Времена года»: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Корка льда на лужах» П. и. «Самолеты».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Трудовые поручения. Уборка игрушек, спортивного инвентаря после игр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24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стречаем птиц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расширение представлений  о птицах весной. Воспитание бережного отношения к птицам (рассматривать, не нанося им вред, не пугать,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Итоговое мероприятие: развлечение «День птиц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425"/>
        <w:gridCol w:w="3402"/>
        <w:gridCol w:w="2835"/>
        <w:gridCol w:w="2978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9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 «Чем питаются птицы зимой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упражнение «Птенчики», муз. Е. Тиличеевой: учить детей различать высокие и низкие звуки, точно передавать 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Летает – не летает»: побуждать детей определять действия словами (Кира,Саша,Соф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-бытовой труд: протираем полки шкафов - учить детей выполнять данную трудовую операцию, рассказывать о ее назначени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озаикой: побуждать детей выполнять узоры по образцу, подбирать детали мозаики по форме и цвет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гулку в весенний парк, обращая внимание ребёнка на птиц;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аппликация  тема «Скворечник»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9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щее наблюдение «Птицы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Перелет птиц»: учить детей выбирать место для игры, действовать по сигналу, выполнять игровые действия в соответствии с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м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Сложи птицу»  (из разрезных картинок): обогащать представления о птицах,  развивать мелкую моторику (Дуня,Гриша,Пол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: подготовка к кормлению птиц формирова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экологической культуры, заботливое отношение к птиц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двигательной, игровой  деятельности:, формировать умение организовывать свой досуг, подбирать предметы для игр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екомендовать родителям чаще гулять с детьми, наблюдая за объектами живой природы. </w:t>
            </w:r>
          </w:p>
        </w:tc>
      </w:tr>
      <w:tr>
        <w:trPr>
          <w:trHeight w:val="21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агадок по теме «Птицы»: учить детей внимательно слушать загадки, разгадывать их.Чтение С. Маршак «Пожар»: обсудить с детьми, к чему может привести неумелое обращение с огнем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Веселые песенки»: формировать у детей звуковую культуру речи, учить подражать различным звукам, продолжать работу над дикцией детей (Аня П., Алеся, Матвей, Глеб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уголке природы. Уход за комнатными растениями: обсудить с детьми, как узнать, какие растения нуждаются в полив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-печатные игры по выбору детей: формировать у детей умение интересно и с пользой проводить досуг, объединяться в микрогруппы по интересам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Arial" w:hAnsi="Arial" w:cs="Arial"/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  <w:t>Рассматривание одежды детей ;П.и. «Птички и кошка»; Трудовые поручения. Работа на участке по уборке мусор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25.03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стречаем птиц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расширение представлений  о птицах весной. Воспитание бережного отношения к птицам (рассматривать, не нанося им вред, не пуга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Итоговое мероприятие: развлечение «День птиц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537"/>
        <w:gridCol w:w="3401"/>
        <w:gridCol w:w="2978"/>
        <w:gridCol w:w="2551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беседа по теме недели «Наши пернатые друзья»: систематизировать знания детей по тем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презентация «Птицы»: уточнить и дополнить знания детей о птицах, их строении, питании, образе жизни, учить называть знакомых птиц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Сравни птиц»: расширить знания детей о птицах, обогатить словарь детей по данной теме (Ярослав,Ваня,Лиз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столовой - уборка посуды: учить детей аккуратно собирать посуду после еды, соблюдая правила безопас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ить уголок новыми раскрасками по теме «Птицы» с наклейками : развивать внимание, мелкую моторику рук, учить раскрашивать птиц в пределах контур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оформить выставку работ, выполненных детьми дома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лепка  на тему «Птичка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15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оробьями: расширять представления детей о птицах, учить различать птиц по внешнему виду и называ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Огородник и воробей»: развитие ловкости, быстроты, общей вынослив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Воздушные гимнасты»: учить детей ходьбе по заданной траектории движений (Марк,Вика,Юра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: «Правила безопасного поведения  воспитанников на прогулочном участк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по выбору детей: учить самостоятельно называть игры, рассказывать их правила, договаривать с товарищами.Игры с выносным материалом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ребёнка к кормлению птиц, наблюдению за их поведением</w:t>
            </w:r>
          </w:p>
        </w:tc>
      </w:tr>
      <w:tr>
        <w:trPr>
          <w:trHeight w:val="14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День птиц»: развивать у детей потребность общения с природой и окружающим миром. Слушание музыкального произведения «Дождик, дождик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игра «Дракон кусает свой хвост»: снятие телесных барьеров (Умар,Амиран,Артём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в уголке природы. Рыхление почвы: обсудить с детьми назначение данной трудовой оп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 знакомым сказкам: побуждать детей пересказывать по картинкам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аправлением ветра. П.и. «Цветные автомобили»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Трудовые поручения: приводим в порядок кормушку для птиц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6bf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74777f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74777f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 w:customStyle="1">
    <w:name w:val="c1"/>
    <w:basedOn w:val="DefaultParagraphFont"/>
    <w:qFormat/>
    <w:rsid w:val="00384726"/>
    <w:rPr/>
  </w:style>
  <w:style w:type="character" w:styleId="C10" w:customStyle="1">
    <w:name w:val="c10"/>
    <w:basedOn w:val="DefaultParagraphFont"/>
    <w:qFormat/>
    <w:rsid w:val="00384726"/>
    <w:rPr/>
  </w:style>
  <w:style w:type="character" w:styleId="C53" w:customStyle="1">
    <w:name w:val="c53"/>
    <w:basedOn w:val="DefaultParagraphFont"/>
    <w:qFormat/>
    <w:rsid w:val="000b4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74777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74777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38472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0b48d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  <Pages>1</Pages>
  <Words>1954</Words>
  <Characters>11142</Characters>
  <CharactersWithSpaces>13070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1:00Z</dcterms:created>
  <dc:creator>user</dc:creator>
  <dc:description/>
  <dc:language>en-US</dc:language>
  <cp:lastModifiedBy>user</cp:lastModifiedBy>
  <dcterms:modified xsi:type="dcterms:W3CDTF">2022-08-26T05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